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02" w:type="dxa"/>
        <w:jc w:val="left"/>
        <w:tblInd w:w="0" w:type="dxa"/>
        <w:tblLayout w:type="fixed"/>
        <w:tblCellMar>
          <w:top w:w="0" w:type="dxa"/>
          <w:left w:w="108" w:type="dxa"/>
          <w:bottom w:w="0" w:type="dxa"/>
          <w:right w:w="108" w:type="dxa"/>
        </w:tblCellMar>
      </w:tblPr>
      <w:tblGrid>
        <w:gridCol w:w="881"/>
        <w:gridCol w:w="13"/>
        <w:gridCol w:w="1023"/>
        <w:gridCol w:w="39"/>
        <w:gridCol w:w="4915"/>
        <w:gridCol w:w="24"/>
        <w:gridCol w:w="534"/>
        <w:gridCol w:w="26"/>
        <w:gridCol w:w="511"/>
        <w:gridCol w:w="13"/>
        <w:gridCol w:w="531"/>
        <w:gridCol w:w="29"/>
        <w:gridCol w:w="508"/>
        <w:gridCol w:w="24"/>
        <w:gridCol w:w="520"/>
        <w:gridCol w:w="26"/>
        <w:gridCol w:w="518"/>
        <w:gridCol w:w="28"/>
        <w:gridCol w:w="491"/>
        <w:gridCol w:w="13"/>
        <w:gridCol w:w="538"/>
        <w:gridCol w:w="7"/>
        <w:gridCol w:w="518"/>
        <w:gridCol w:w="19"/>
        <w:gridCol w:w="527"/>
        <w:gridCol w:w="10"/>
        <w:gridCol w:w="536"/>
        <w:gridCol w:w="8"/>
        <w:gridCol w:w="537"/>
        <w:gridCol w:w="1"/>
        <w:gridCol w:w="532"/>
        <w:gridCol w:w="11"/>
        <w:gridCol w:w="535"/>
        <w:gridCol w:w="2"/>
        <w:gridCol w:w="544"/>
        <w:gridCol w:w="532"/>
        <w:gridCol w:w="5"/>
        <w:gridCol w:w="527"/>
        <w:gridCol w:w="33"/>
        <w:gridCol w:w="13"/>
      </w:tblGrid>
      <w:tr>
        <w:trPr>
          <w:tblHeader w:val="true"/>
          <w:trHeight w:val="255" w:hRule="atLeast"/>
        </w:trPr>
        <w:tc>
          <w:tcPr>
            <w:tcW w:w="881" w:type="dxa"/>
            <w:tcBorders/>
          </w:tcPr>
          <w:p>
            <w:pPr>
              <w:pStyle w:val="Normal"/>
              <w:spacing w:lineRule="auto" w:line="240"/>
              <w:rPr>
                <w:b/>
                <w:b/>
                <w:bCs/>
                <w:sz w:val="20"/>
              </w:rPr>
            </w:pPr>
            <w:r>
              <w:rPr>
                <w:b/>
                <w:bCs/>
                <w:sz w:val="20"/>
              </w:rPr>
              <w:t> </w:t>
            </w:r>
          </w:p>
        </w:tc>
        <w:tc>
          <w:tcPr>
            <w:tcW w:w="1036" w:type="dxa"/>
            <w:gridSpan w:val="2"/>
            <w:tcBorders/>
          </w:tcPr>
          <w:p>
            <w:pPr>
              <w:pStyle w:val="Normal"/>
              <w:spacing w:lineRule="auto" w:line="240"/>
              <w:rPr>
                <w:b/>
                <w:b/>
                <w:bCs/>
                <w:sz w:val="20"/>
              </w:rPr>
            </w:pPr>
            <w:r>
              <w:rPr>
                <w:b/>
                <w:bCs/>
                <w:sz w:val="20"/>
              </w:rPr>
              <w:t> </w:t>
            </w:r>
          </w:p>
        </w:tc>
        <w:tc>
          <w:tcPr>
            <w:tcW w:w="4954" w:type="dxa"/>
            <w:gridSpan w:val="2"/>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19"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44"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81" w:type="dxa"/>
            <w:tcBorders/>
          </w:tcPr>
          <w:p>
            <w:pPr>
              <w:pStyle w:val="Normal"/>
              <w:snapToGrid w:val="false"/>
              <w:spacing w:lineRule="auto" w:line="240"/>
              <w:rPr>
                <w:b/>
                <w:b/>
                <w:bCs/>
                <w:sz w:val="20"/>
                <w:szCs w:val="16"/>
              </w:rPr>
            </w:pPr>
            <w:r>
              <w:rPr>
                <w:b/>
                <w:bCs/>
                <w:sz w:val="20"/>
                <w:szCs w:val="16"/>
              </w:rPr>
            </w:r>
          </w:p>
        </w:tc>
        <w:tc>
          <w:tcPr>
            <w:tcW w:w="1036" w:type="dxa"/>
            <w:gridSpan w:val="2"/>
            <w:tcBorders/>
          </w:tcPr>
          <w:p>
            <w:pPr>
              <w:pStyle w:val="Normal"/>
              <w:snapToGrid w:val="false"/>
              <w:spacing w:lineRule="auto" w:line="240"/>
              <w:rPr>
                <w:b/>
                <w:b/>
                <w:bCs/>
                <w:sz w:val="20"/>
              </w:rPr>
            </w:pPr>
            <w:r>
              <w:rPr>
                <w:b/>
                <w:bCs/>
                <w:sz w:val="20"/>
              </w:rPr>
            </w:r>
          </w:p>
        </w:tc>
        <w:tc>
          <w:tcPr>
            <w:tcW w:w="4954" w:type="dxa"/>
            <w:gridSpan w:val="2"/>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58"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0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1</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3</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5</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7</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8</w:t>
            </w:r>
          </w:p>
        </w:tc>
        <w:tc>
          <w:tcPr>
            <w:tcW w:w="519"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19</w:t>
            </w:r>
          </w:p>
        </w:tc>
        <w:tc>
          <w:tcPr>
            <w:tcW w:w="551"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0</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1</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2</w:t>
            </w:r>
          </w:p>
        </w:tc>
        <w:tc>
          <w:tcPr>
            <w:tcW w:w="544"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3</w:t>
            </w:r>
          </w:p>
        </w:tc>
        <w:tc>
          <w:tcPr>
            <w:tcW w:w="537"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5</w:t>
            </w:r>
          </w:p>
        </w:tc>
        <w:tc>
          <w:tcPr>
            <w:tcW w:w="544" w:type="dxa"/>
            <w:gridSpan w:val="3"/>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7</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8</w:t>
            </w:r>
          </w:p>
        </w:tc>
        <w:tc>
          <w:tcPr>
            <w:tcW w:w="544" w:type="dxa"/>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29</w:t>
            </w:r>
          </w:p>
        </w:tc>
        <w:tc>
          <w:tcPr>
            <w:tcW w:w="537"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1</w:t>
            </w:r>
          </w:p>
        </w:tc>
        <w:tc>
          <w:tcPr>
            <w:tcW w:w="560" w:type="dxa"/>
            <w:gridSpan w:val="2"/>
            <w:tcBorders>
              <w:right w:val="single" w:sz="4" w:space="0" w:color="000000"/>
            </w:tcBorders>
            <w:tcMar>
              <w:left w:w="57" w:type="dxa"/>
              <w:right w:w="0" w:type="dxa"/>
            </w:tcMar>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81" w:type="dxa"/>
            <w:tcBorders/>
          </w:tcPr>
          <w:p>
            <w:pPr>
              <w:pStyle w:val="Normal"/>
              <w:snapToGrid w:val="false"/>
              <w:spacing w:lineRule="auto" w:line="240"/>
              <w:rPr>
                <w:b/>
                <w:b/>
                <w:bCs/>
                <w:sz w:val="20"/>
                <w:szCs w:val="16"/>
              </w:rPr>
            </w:pPr>
            <w:r>
              <w:rPr>
                <w:b/>
                <w:bCs/>
                <w:sz w:val="20"/>
                <w:szCs w:val="16"/>
              </w:rPr>
            </w:r>
          </w:p>
        </w:tc>
        <w:tc>
          <w:tcPr>
            <w:tcW w:w="1036" w:type="dxa"/>
            <w:gridSpan w:val="2"/>
            <w:tcBorders/>
          </w:tcPr>
          <w:p>
            <w:pPr>
              <w:pStyle w:val="Normal"/>
              <w:snapToGrid w:val="false"/>
              <w:spacing w:lineRule="auto" w:line="240"/>
              <w:rPr>
                <w:b/>
                <w:b/>
                <w:bCs/>
                <w:sz w:val="20"/>
              </w:rPr>
            </w:pPr>
            <w:r>
              <w:rPr>
                <w:b/>
                <w:bCs/>
                <w:sz w:val="20"/>
              </w:rPr>
            </w:r>
          </w:p>
        </w:tc>
        <w:tc>
          <w:tcPr>
            <w:tcW w:w="4954" w:type="dxa"/>
            <w:gridSpan w:val="2"/>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58" w:type="dxa"/>
            <w:gridSpan w:val="2"/>
            <w:tcBorders/>
            <w:tcMar>
              <w:left w:w="57" w:type="dxa"/>
              <w:right w:w="0" w:type="dxa"/>
            </w:tcMar>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19"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51"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gridSpan w:val="3"/>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44" w:type="dxa"/>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37"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c>
          <w:tcPr>
            <w:tcW w:w="560" w:type="dxa"/>
            <w:gridSpan w:val="2"/>
            <w:tcBorders/>
            <w:tcMar>
              <w:left w:w="57" w:type="dxa"/>
              <w:right w:w="0" w:type="dxa"/>
            </w:tcMar>
          </w:tcPr>
          <w:p>
            <w:pPr>
              <w:pStyle w:val="Normal"/>
              <w:snapToGrid w:val="false"/>
              <w:spacing w:lineRule="auto" w:line="240"/>
              <w:jc w:val="center"/>
              <w:rPr>
                <w:b/>
                <w:b/>
                <w:bCs/>
                <w:sz w:val="16"/>
                <w:szCs w:val="16"/>
              </w:rPr>
            </w:pPr>
            <w:r>
              <w:rPr>
                <w:b/>
                <w:bCs/>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thode-Ray Television Picture Tubes, Incl. Video Monitor Cathode-Ray Tubes, Black And White Or Other Monochrome, With A Screen Width-To-Height Ratio Of &lt; 1,5 And A Diagonal Measurement Of The Screen &gt; 72 Cm</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levision Camera Tubes; Image Converters And Intensifiers; Other Photo-Cathode Tubes (Excl. Cathode-Ray Television Picture Tubes Incl. Video Monitor Cathode-Ray Tub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ata/Graphic Display Tubes, Colour, With A Phosphor Dot Screen Pitch Of &lt; 0,4 Mm (Excl. Photo-Cathode Tubes And Cathode-Ray Tub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ata/Graphic Display Tubes, Black And White Or Other Monochrome (Excl. Photo-Cathode Tubes And Cathode-Ray Tub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thode-Ray Tubes (Excl. Television And Video-Monitor Cathode-Ray Tubes, Television Camera Tubes, Image Converters Or Intensifiers, Other Photo-Cathode Tubes, Black And White Or Other Monochrome Data/Graphic Display Tubes And Colour Data/Graphic Display Tbes with a phosphor dot screen pitch of &lt; 0,4 mm)</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7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gnetr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7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7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Klystr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7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7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crowave Tubes, E.G. Travelling Wave Tubes And Carcinotrons (Excl. Magnetrons, Klystrons And Grid-Controlled Tub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7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8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eceiver Or Amplifier Valves And Tubes (Excl. Microwave Tubes, Photo-Cathode Tubes And Cathode-Ray Tub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8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nic Valves And Tubes (Excl. Receiver Or Amplifier Valves And Tubes, Microwave Tubes, Photo-Cathode Tubes, Cathode-Ray Tubes, Black And White Or Other Monochrome Data/Graphic Display Tubes And Colour Data/Graphic Display Tubes With A Phosphor Dot Screen pitch of &lt; 0,4 mm)</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Cathode-Ray Tub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0.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Thermionic, Cold Cathode Or Photocathode Valves And Tubes, N.E.S. (Excl. Parts Of Cathode-Ray Tub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0.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iodes, transistors and similar semiconductor devices; photosensitive semiconductor devices, incl. photovoltaic cells whether or not assembled in modules or made up into panels (excl. photovoltaic generators); light emitting diodes; mounted piezoelectric crystals; parts thereof</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54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Diodes (Excl. Photosensitive Or Light Emitting Diod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1.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istors With A Dissipation Rate &lt; 1 W (Excl. Photosensitive Transis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1.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nsistors With A Dissipation Rate &gt;= 1 W (Excl. Photosensitive Transis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1.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yristors, Diacs And Triacs (Excl. Photosensitive Semiconductor Devi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1.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otosensitive Semiconductor Devices, Incl. Photovoltaic Cells Whether Or Not Assembled In Modules Or Made-Up Into Panels; Light Emitting Diodes (Excl. Photovoltaic Genera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1.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miconductor Devic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1.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nted Piezo-Electric Crysta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Diodes, Transistors And Similar Semiconductor Devices; Photosensitive Semiconductor Devices, Light Emitting Diodes And Mounted Piezo-Electric Crystal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onic integrated circuits and microassembli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54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ards Incorporating An Electronic Integrated Circuit 'Smart Cards', Whether Or Not With A Magnetic Stripe</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54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2.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nolithic Integrated Circuits, Digital (Excl. Cards Incorporating An Electronic Monolithic Digital Integrated Circuit 'Smart Card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2.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2.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nic Integrated Circuits, Monolithic, Analogue Or Analogue And Digit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2.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2.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brid Integrated Circui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2.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2.7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nic Microassemblies Made From Discrete, Active Or Both Active And Passive Components, Combined And Interconnect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2.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onic Integrated Circuits And Microassembli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256" w:type="dxa"/>
            <w:gridSpan w:val="1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machines and apparatus, having individual functions, not specified or included elsewhere in this chapter; parts thereof</w:t>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543.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Ion Implanters For Doping Semiconductor Material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3.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pPr>
            <w:r>
              <w:rPr>
                <w:b/>
                <w:bCs/>
                <w:color w:val="000000"/>
                <w:sz w:val="16"/>
                <w:szCs w:val="16"/>
                <w:lang w:val="fr-BE"/>
              </w:rPr>
              <w:t xml:space="preserve">Electrical Particle Accelerators For Electrons, Protons, Etc. </w:t>
            </w:r>
            <w:r>
              <w:rPr>
                <w:b/>
                <w:bCs/>
                <w:color w:val="000000"/>
                <w:sz w:val="16"/>
                <w:szCs w:val="16"/>
              </w:rPr>
              <w:t>(Excl. Ion Implanters For Doping Semiconductor Material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3.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gnal Generators, Electric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3.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chines And Apparatus For Electroplating, Electrolysis Or Electrophoresi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3.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Fence Energis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3.8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roximity Cards And Tags, Generally Consisting Of An Integrated Circuit With A Read Only Memory Attached To A Printed Antenna</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8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3.8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Machines And Apparatus, Having Individual Functions, Not Specified Or Included Elsewhere In Chapter 8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6</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7</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9</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9</w:t>
            </w:r>
          </w:p>
        </w:tc>
        <w:tc>
          <w:tcPr>
            <w:tcW w:w="518" w:type="dxa"/>
            <w:tcBorders/>
          </w:tcPr>
          <w:p>
            <w:pPr>
              <w:pStyle w:val="Normal"/>
              <w:autoSpaceDE w:val="false"/>
              <w:spacing w:lineRule="auto" w:line="240"/>
              <w:jc w:val="center"/>
              <w:rPr>
                <w:color w:val="000000"/>
                <w:sz w:val="16"/>
                <w:szCs w:val="16"/>
              </w:rPr>
            </w:pPr>
            <w:r>
              <w:rPr>
                <w:color w:val="000000"/>
                <w:sz w:val="16"/>
                <w:szCs w:val="16"/>
              </w:rPr>
              <w:t>1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8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8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8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8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8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8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Electrical Machines And Apparatus, Having Individual Functions, Not Specified Or Included Elsewhere In Chapter 8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866" w:type="dxa"/>
            <w:gridSpan w:val="23"/>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sulated incl. enamelled or anodised wire, cable incl. coaxial cable and other insulated electric conductors, whether or not fitted with connectors</w:t>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544.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inding Wire For Electrical Purposes, Of Copper, Insulate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544.11.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11.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inding Wire For Electrical Purposes, Of Material Other Than Copper, Insulat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axial Cable And Other Coaxial Electric Conductors, Insulat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gnition Wiring Sets And Other Wiring Sets For Vehicles, Aircraft Or Ship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1</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9</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4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Conductors For A Voltage &lt;= 80 V, Insulated, Fitted With Connecto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4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4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Conductors, For A Voltage &lt;= 80 V, Insulated, Not Fitted With Connecto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18" w:type="dxa"/>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4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5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Conductors, For A Voltage &gt; 80 V But &lt;= 1.000 V, Insulated, Fitted With Connecto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5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5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Conductors, For A Voltage &gt; 80 V But &lt;= 1.000 V, Insulated, Not Fitted With Connector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5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5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5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5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5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59.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 Conductors, For A Voltage &gt; 1.000 V, Insulated,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3</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1</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4.6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4.6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4.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4.6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4.6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4.6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4.7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tical Fibre Cables Made-Up Of Individually Sheathed Fibres, Whether Or Not Containing Electric Conductors Or Fitted With Connec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544.7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4.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544.7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544.7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544.7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544.7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568" w:type="dxa"/>
            <w:gridSpan w:val="3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rbon electrodes, carbon brushes, lamp carbons, battery carbons and other articles of graphite or other carbon, with or without metal, of a kind used for electrical purposes</w:t>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545.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Electrodes Of Graphite Or Other Carbon, For Electric Furnac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5.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5.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odes Of Graphite Or Other Carbon, For Electrical Purposes (Excl. Those Used For Furnac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5.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5.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n Brushes For Electrical Purpos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ticles Of Graphite Or Other Carbon, For Electrical Purposes (Excl. Electrodes And Carbon Brush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lectrical insulators of any material (excl. insulating fitting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546.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Electrical Insulators Of Glass (Excl. Insulating Fitting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6.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Insulators Of Ceramics (Excl. Insulating Fitting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6.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Insulators (Excl. Those Of Glass Or Ceramics And Insulating Fitting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6.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0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Insulating fittings for electrical machines, appliances or equipment, being fittings wholly of insulating material apart from any minor components of metal, e.g., threaded sockets, incorporated during moulding solely for purposes of assembly (other than insulators of heading 8546); electrical conduit tubing and joints therefor, of base metal lined with insulating material</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547.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Insulating Fittings For Electrical Purposes, Of Ceramic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7.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ulating Fittings For Electrical Purposes, Of Plastic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7.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7.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ulating Fittings For Electrical Purposes, Of Materials Other Than Ceramics Or Plastics; Electrical Conduit Tubing And Joints Therefor, Of Base Metal Lined With Insulating Material</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54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54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aste and scrap of primary cells, primary batteries and electric accumulators; spent primary cells, spent primary batteries and spent electric accumulators; electrical parts of machinery or apparatus, not specified or included elsewhere in chapter 85</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548.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Waste And Scrap Of Primary Cells, Primary Batteries And Electric Accumulators; Spent Primary Cells, Spent Primary Batteries And Spent Electric Accumulator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54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548.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lectrical Parts Of Machinery Or Apparatus, Not Specified Or Included Elsewhere In Chapter 8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54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54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54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54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548.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243"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6</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RAILWAY OR TRAMWAY LOCOMOTIVES, ROLLING STOCK AND PARTS THEREOF; RAILWAY OR TRAMWAY TRACK FIXTURES AND FITTINGS AND PARTS THEREOF; MECHANICAL (INCLUDING ELECTROMECHANICAL) TRAFFIC SIGNALLING EQUIPMENT OF ALL KINDS</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661"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il locomotives powered from an external source of electricity or by electric accumulator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Rail Locomotives Powered From An External Source Of Electricity</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1.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il Locomotives Powered By Electric Accumula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1.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711" w:type="dxa"/>
            <w:gridSpan w:val="1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il locomotives (excl. those powered from an external source of electricity or by accumulators); locomotive tenders</w:t>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Diesel-Electric Locomotiv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2.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il Locomotives (Excl. Those Powered From An External Source Of Electricity Or By Accumulators And Diesel-Electric Locomotiv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2.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6023" w:type="dxa"/>
            <w:gridSpan w:val="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lf-propelled railway or tramway coaches, vans and trucks (excl. those of heading 8604)</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3.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elf-Propelled Railway Or Tramway Coaches, Vans And Trucks, Powered From An External Source Of Electricity (Excl. Those Of Heading 860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3.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3.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3.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3.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3.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3.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elf-Propelled Railway Or Tramway Coaches, Vans And Trucks (Excl. Those Powered From An External Source Of Electricity And Those Of Heading 860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3.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3.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3.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3.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3.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3.9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17"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ilway or tramway maintenance or service vehicles, whether or not self-propelled, e.g., workshops, cranes, ballast tampers, trackliners, testing coaches and track inspection vehicles</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4.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Railway Or Tramway Maintenance Or Service Vehicles, Whether Or Not Self-Propelled, E.G., Workshops, Cranes, Ballast Tampers, Trackliners, Testing Coaches And Track Inspection Vehicl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4.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4.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ilway or tramway passenger coaches, luggage vans, post office coaches and other special purpose railway or tramway coaches (excl. self-propelled railway or tramway coaches, vans and trucks, railway or tramway maintenance or service vehicles and goods vans and wagons)</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5.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Railway Or Tramway Passenger Coaches, Luggage Vans, Post Office Coaches And Other Special Purpose Railway Or Tramway Coaches (Excl. Self-Propelled Railway Or Tramway Coaches, Vans And Trucks, Railway Or Tramway Maintenance Or Service Vehicles And Goods Vans and wagon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5.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5.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5.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5.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5.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5.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5.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661" w:type="dxa"/>
            <w:gridSpan w:val="1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ilway or tramway goods vans and wagons (excl. self-propelled and luggage vans and post office coache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6.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Railway Or Tramway Tank Wagons And The Like (Excl. Self-Propelle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6.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6.1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6.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ilway Or Tramway Insulated Or Refrigerated Goods Vans And Wagons (Excl. Tank Wagons And The Like Of Subheading 8606.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6.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6.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6.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ilway Or Tramway Self-Discharging Goods Vans And Wagons (Excl. Tank Wagons And The Like And Insulated Or Refrigerated Goods Vans And Wag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6.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6.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6.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6.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6.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6.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6.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6.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ilway Or Tramway Goods Vans And Wagons, Covered And Closed (Excl. Self-Discharging Goods Vans And Wagons, Tank Wagons And The Like And Insulated Or Refrigerated Goods Vans And Wag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6.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6.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6.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6.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6.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6.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6.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6.9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ilway Or Tramway Goods Vans And Wagons, Open, With Non-Removable Sides Of A Height &gt; 60 Cm (Excl. Self-Discharging Wag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6.9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6.9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6.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6.9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6.9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6.9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6.9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6.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ilway Or Tramway Goods Vans And Wagons (Excl. Those Specially Designed For The Transport Of Highly Radioactive Materials, Tank Wagons And The Like, Insulated, Refrigerated Or Self-Discharging Goods Vans And Wagons And Open Goods Vans And Wagons With Nonn-removable sides of a height &gt; 60 cm)</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6.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6.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6.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6.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6.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6.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6.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21"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of railway or tramway locomotives or rolling stock, n.e.s.</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7.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Driving Bogies And Bissel-Bogies For Railway Or Tramway Locomotives Or Rolling-Stock</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1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7.1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gies And Driving Bissel-Bogies For Railway Or Tramway Locomotives Or Rolling-Stock (Excl. Driving Bogi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1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12</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7.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xles, For Electrical Purposes, And Wheels And Parts Thereof For Railway Or Tramway Locomotives Or Rolling-Stock; Parts Of Bogies And Bissel-Bogi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1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7.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ir Brakes And Parts Thereof For Railway Or Tramway Locomotives Or Rolling-Stock,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2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2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2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2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2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2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7.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akes (Other Than Air Brakes), And Parts Thereof, For Railway Or Tramway Locomotives Or Rolling-Stock,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2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2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2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2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2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2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7.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ooks And Other Coupling Devices, Buffers, And Parts Thereof, For Railway Or Tramway Locomotives Or Rolling-Stock,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3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7.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Railway Or Tramway Locomotiv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91</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607.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Rolling-Stock Of Heading 8603, 8604, 8605 Or 8606,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7.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7.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7.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7.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7.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7.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7.99</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013"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Railway or tramway track fixtures and fittings (excl. sleepers of wood, concrete or steel, sections of track and other track fixtures not yet assembled and railway or tramway track construction material); mechanical, incl. electromechanical, signalling, safety or traffic control equipment for railways, tramways, roads, inland waterways, parking facilities, port installations or airfields; parts of the foregoing</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8.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Railway Or Tramway Track Fixtures And Fittings (Excl. Sleepers Of Wood, Concrete Or Steel, Sections Of Track And Other Track Fixtures Not Yet Assembled And Railway Or Tramway Track Construction Material); Mechanical, Incl. Electromechanical, Signalling, Safety or traffic control equipment for railways, tramways, roads, inland waterways, parking facilities, port installations or airfields; parts of the foregoing</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8.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8.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8.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8.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8.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8.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8.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1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60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320"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ntainers, incl. containers for the transport of fluids, specially designed and equipped for carriage by one or more modes of transport</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609.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ontainers, Incl. Containers For The Transport Of Fluids, Specially Designed And Equipped For Carriage By One Or More Modes Of Transport</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609.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609.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609.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609.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609.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609.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609.0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54" w:hRule="atLeast"/>
        </w:trPr>
        <w:tc>
          <w:tcPr>
            <w:tcW w:w="894" w:type="dxa"/>
            <w:gridSpan w:val="2"/>
            <w:tcBorders>
              <w:top w:val="double" w:sz="6" w:space="0" w:color="000000"/>
              <w:bottom w:val="double" w:sz="6" w:space="0" w:color="000000"/>
            </w:tcBorders>
          </w:tcPr>
          <w:p>
            <w:pPr>
              <w:pStyle w:val="Normal"/>
              <w:autoSpaceDE w:val="false"/>
              <w:spacing w:lineRule="auto" w:line="240"/>
              <w:rPr>
                <w:b/>
                <w:b/>
                <w:bCs/>
                <w:color w:val="000000"/>
                <w:sz w:val="20"/>
              </w:rPr>
            </w:pPr>
            <w:r>
              <w:rPr>
                <w:b/>
                <w:bCs/>
                <w:color w:val="000000"/>
                <w:sz w:val="20"/>
              </w:rPr>
              <w:t>87</w:t>
            </w:r>
          </w:p>
        </w:tc>
        <w:tc>
          <w:tcPr>
            <w:tcW w:w="1062" w:type="dxa"/>
            <w:gridSpan w:val="2"/>
            <w:tcBorders>
              <w:top w:val="double" w:sz="6" w:space="0" w:color="000000"/>
              <w:bottom w:val="doub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256" w:type="dxa"/>
            <w:gridSpan w:val="18"/>
            <w:tcBorders>
              <w:top w:val="double" w:sz="6" w:space="0" w:color="000000"/>
              <w:bottom w:val="double" w:sz="6" w:space="0" w:color="000000"/>
            </w:tcBorders>
          </w:tcPr>
          <w:p>
            <w:pPr>
              <w:pStyle w:val="Normal"/>
              <w:autoSpaceDE w:val="false"/>
              <w:spacing w:lineRule="auto" w:line="240"/>
              <w:rPr>
                <w:b/>
                <w:b/>
                <w:bCs/>
                <w:color w:val="000000"/>
              </w:rPr>
            </w:pPr>
            <w:r>
              <w:rPr>
                <w:b/>
                <w:bCs/>
                <w:color w:val="000000"/>
              </w:rPr>
              <w:t>VEHICLES OTHER THAN RAILWAY OR TRAMWAY ROLLING STOCK, AND PARTS AND ACCESSORIES THEREOF</w:t>
            </w:r>
          </w:p>
        </w:tc>
        <w:tc>
          <w:tcPr>
            <w:tcW w:w="518"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3"/>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doub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ractors (other than tractors of heading 8709)</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70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Pedestrian-Controlled Agricultural Tractors And Similar Tractors For Industry (Excl. Tractor Units For Articulated Lorri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7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7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7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7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7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70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ad Tractors For Semi-Traile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23</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18" w:type="dxa"/>
            <w:tcBorders/>
          </w:tcPr>
          <w:p>
            <w:pPr>
              <w:pStyle w:val="Normal"/>
              <w:autoSpaceDE w:val="false"/>
              <w:spacing w:lineRule="auto" w:line="240"/>
              <w:jc w:val="center"/>
              <w:rPr>
                <w:color w:val="000000"/>
                <w:sz w:val="16"/>
                <w:szCs w:val="16"/>
              </w:rPr>
            </w:pPr>
            <w:r>
              <w:rPr>
                <w:color w:val="000000"/>
                <w:sz w:val="16"/>
                <w:szCs w:val="16"/>
              </w:rPr>
              <w:t>1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1.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ck-Laying Tractors (Excl. Pedestrian-Controlled)</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7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7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7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7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7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70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actors (Excl. Those Of Heading 8709, Pedestrian-Controlled Tractors, Road Tractors For Semi-Trailers And Track-Laying Tractor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7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7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7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7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7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70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use in agriculture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otor vehicles for the transport of &gt;= 10 persons, incl. driver</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702.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otor Vehicles For The Transport Of &gt;= 10 Persons, Incl. Driver, With Compression-Ignition Internal Combustion Piston Engine 'Diesel Or Semi-Diesel'</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2.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2.1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2.1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2.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2.1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2.1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2.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2.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2.1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2.1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2.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2.1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2.1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2.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Vehicles For The Transport Of &gt;= 10 Persons, Incl. Driver, Not With Compression-Ignition Internal Combustion Piston Engine 'Diesel Or Semi-Diesel', Of A Cylinder Capacity Of &gt; 2.500 Cmª, New</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2.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2.9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2.9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2.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2.9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2.9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2.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2.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2.9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2.9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2.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not exceeding 21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2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2.90.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1 persons but not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533"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2.90.5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aches, buses and mini-buses, of a seating capacity exceeding 29 persons (including the driver),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05"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036"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otor cars and other motor vehicles principally designed for the transport of persons, incl. station wagons and racing cars (excl. motor vehicles of heading 8702)</w:t>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703.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Vehicles For The Transport Of Persons On Snow; Golf Cars And Similar Vehicl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3.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Motor Vehicles Principally Designed For The Transport Of Persons, Incl. Station Wagons And Racing Cars, With Spark-Ignition Internal Combustion Reciprocating Piston Engine Of A Cylinder Capacity &lt;= 1.000 Cmª (Excl. Vehicles For The T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18" w:type="dxa"/>
            <w:tcBorders/>
          </w:tcPr>
          <w:p>
            <w:pPr>
              <w:pStyle w:val="Normal"/>
              <w:autoSpaceDE w:val="false"/>
              <w:spacing w:lineRule="auto" w:line="240"/>
              <w:jc w:val="center"/>
              <w:rPr>
                <w:color w:val="000000"/>
                <w:sz w:val="16"/>
                <w:szCs w:val="16"/>
              </w:rPr>
            </w:pPr>
            <w:r>
              <w:rPr>
                <w:color w:val="000000"/>
                <w:sz w:val="16"/>
                <w:szCs w:val="16"/>
              </w:rPr>
              <w:t>4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10</w:t>
            </w:r>
          </w:p>
        </w:tc>
        <w:tc>
          <w:tcPr>
            <w:tcW w:w="4939" w:type="dxa"/>
            <w:gridSpan w:val="2"/>
            <w:tcBorders/>
          </w:tcPr>
          <w:p>
            <w:pPr>
              <w:pStyle w:val="Normal"/>
              <w:autoSpaceDE w:val="false"/>
              <w:spacing w:lineRule="auto" w:line="240"/>
              <w:rPr>
                <w:color w:val="000000"/>
                <w:sz w:val="16"/>
                <w:szCs w:val="16"/>
              </w:rPr>
            </w:pPr>
            <w:r>
              <w:rPr>
                <w:color w:val="000000"/>
                <w:sz w:val="16"/>
                <w:szCs w:val="16"/>
              </w:rPr>
              <w:t>Ambulance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20</w:t>
            </w:r>
          </w:p>
        </w:tc>
        <w:tc>
          <w:tcPr>
            <w:tcW w:w="4939" w:type="dxa"/>
            <w:gridSpan w:val="2"/>
            <w:tcBorders/>
          </w:tcPr>
          <w:p>
            <w:pPr>
              <w:pStyle w:val="Normal"/>
              <w:autoSpaceDE w:val="false"/>
              <w:spacing w:lineRule="auto" w:line="240"/>
              <w:rPr>
                <w:color w:val="000000"/>
                <w:sz w:val="16"/>
                <w:szCs w:val="16"/>
              </w:rPr>
            </w:pPr>
            <w:r>
              <w:rPr>
                <w:color w:val="000000"/>
                <w:sz w:val="16"/>
                <w:szCs w:val="16"/>
              </w:rPr>
              <w:t>Funeral vehicle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99</w:t>
            </w:r>
          </w:p>
        </w:tc>
        <w:tc>
          <w:tcPr>
            <w:tcW w:w="4939" w:type="dxa"/>
            <w:gridSpan w:val="2"/>
            <w:tcBorders/>
          </w:tcPr>
          <w:p>
            <w:pPr>
              <w:pStyle w:val="Normal"/>
              <w:autoSpaceDE w:val="false"/>
              <w:spacing w:lineRule="auto" w:line="240"/>
              <w:rPr>
                <w:color w:val="000000"/>
                <w:sz w:val="16"/>
                <w:szCs w:val="16"/>
              </w:rPr>
            </w:pPr>
            <w:r>
              <w:rPr>
                <w:color w:val="000000"/>
                <w:sz w:val="16"/>
                <w:szCs w:val="16"/>
              </w:rPr>
              <w:t>Other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2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3.2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2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2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Motor Vehicles Principally Designed For The Transport Of Persons, Incl. Station Wagons And Racing Cars, With Spark-Ignition Internal Combustion Reciprocating Piston Engine Of A Cylinder Capacity &gt; 1.000 Cmª But &lt;= 1.500 Cmª (Excl. Vehicles for the t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3.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18" w:type="dxa"/>
            <w:tcBorders/>
          </w:tcPr>
          <w:p>
            <w:pPr>
              <w:pStyle w:val="Normal"/>
              <w:autoSpaceDE w:val="false"/>
              <w:spacing w:lineRule="auto" w:line="240"/>
              <w:jc w:val="center"/>
              <w:rPr>
                <w:color w:val="000000"/>
                <w:sz w:val="16"/>
                <w:szCs w:val="16"/>
              </w:rPr>
            </w:pPr>
            <w:r>
              <w:rPr>
                <w:color w:val="000000"/>
                <w:sz w:val="16"/>
                <w:szCs w:val="16"/>
              </w:rPr>
              <w:t>4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10</w:t>
            </w:r>
          </w:p>
        </w:tc>
        <w:tc>
          <w:tcPr>
            <w:tcW w:w="4939" w:type="dxa"/>
            <w:gridSpan w:val="2"/>
            <w:tcBorders/>
          </w:tcPr>
          <w:p>
            <w:pPr>
              <w:pStyle w:val="Normal"/>
              <w:autoSpaceDE w:val="false"/>
              <w:spacing w:lineRule="auto" w:line="240"/>
              <w:rPr>
                <w:color w:val="000000"/>
                <w:sz w:val="16"/>
                <w:szCs w:val="16"/>
              </w:rPr>
            </w:pPr>
            <w:r>
              <w:rPr>
                <w:color w:val="000000"/>
                <w:sz w:val="16"/>
                <w:szCs w:val="16"/>
              </w:rPr>
              <w:t>Ambulance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20</w:t>
            </w:r>
          </w:p>
        </w:tc>
        <w:tc>
          <w:tcPr>
            <w:tcW w:w="4939" w:type="dxa"/>
            <w:gridSpan w:val="2"/>
            <w:tcBorders/>
          </w:tcPr>
          <w:p>
            <w:pPr>
              <w:pStyle w:val="Normal"/>
              <w:autoSpaceDE w:val="false"/>
              <w:spacing w:lineRule="auto" w:line="240"/>
              <w:rPr>
                <w:color w:val="000000"/>
                <w:sz w:val="16"/>
                <w:szCs w:val="16"/>
              </w:rPr>
            </w:pPr>
            <w:r>
              <w:rPr>
                <w:color w:val="000000"/>
                <w:sz w:val="16"/>
                <w:szCs w:val="16"/>
              </w:rPr>
              <w:t>Funeral vehicle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1.99</w:t>
            </w:r>
          </w:p>
        </w:tc>
        <w:tc>
          <w:tcPr>
            <w:tcW w:w="4939" w:type="dxa"/>
            <w:gridSpan w:val="2"/>
            <w:tcBorders/>
          </w:tcPr>
          <w:p>
            <w:pPr>
              <w:pStyle w:val="Normal"/>
              <w:autoSpaceDE w:val="false"/>
              <w:spacing w:lineRule="auto" w:line="240"/>
              <w:rPr>
                <w:color w:val="000000"/>
                <w:sz w:val="16"/>
                <w:szCs w:val="16"/>
              </w:rPr>
            </w:pPr>
            <w:r>
              <w:rPr>
                <w:color w:val="000000"/>
                <w:sz w:val="16"/>
                <w:szCs w:val="16"/>
              </w:rPr>
              <w:t>Other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2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3.2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2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2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Motor Vehicles Principally Designed For The Transport Of Persons, Incl. Station Wagons And Racing Cars, With Spark-Ignition Internal Combustion Reciprocating Piston Engine Of A Cylinder Capacity &gt; 1.500 Cmª But &lt;= 3.000 Cmª (Excl. Vehvehicles for the t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2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3.2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2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24</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Motor Vehicles Principally Designed For The Transport Of Persons, Incl. Station Wagons And Racing Cars, With Spark-Ignition Internal Combustion Reciprocating Piston Engine Of A Cylinder Capacity &gt; 3.000 Cmª (Excl. Vehicles For The Tra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2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24.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24.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Motor Vehicles Principally Designed For The Transport Of Persons, Incl. Station Wagons And Racing Cars, With Compression-Ignition Internal Combustion Piston Engine 'Diesel Or Semi-Diesel' Of A Cylinder Capacity &lt;= 1.500 Cmª (Excl. Vehxcl. vehicles for the t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3.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3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Motor Vehicles Principally Designed For The Transport Of Persons, Incl. Station Wagons And Racing Cars, With Compression-Ignition Internal Combustion Piston Engine 'Diesel Or Semi-Diesel' Of A Cylinder Capacity &gt; 1.500 Cmª But &lt;= 2.50 &lt;= 2.500 cmÂ³ (excl. vehicles for the t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3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 cylinder capacity exceeding 1,500 cc but not exceeding 2,500 cc,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32.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 cylinder capacity exceeding 2,000 cc but not exceeding 2,500 cc,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3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 cylinder capacity exceeding 1,500 cc but not exceeding 2,500 cc, 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32.3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f a cylinder capacity exceeding 2,000 cc but not exceeding 2,500 cc, 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3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Motor Vehicles Principally Designed For The Transport Of Persons, Incl. Station Wagons And Racing Cars, With Compression-Ignition Internal Combustion Piston Engine 'Diesel Or Semi-Diesel' Of A Cylinder Capacity &gt; 2.500 Cmª (Excl. Vehicl. vehicles for the t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7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3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3.3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3.3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1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3.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Cars And Other Vehicles Principally Designed For The Transport Of Persons, Incl. Station Wagons And Racing Cars, With Engines Other Than Spark-Ignition Internal Combustion Reciprocating Piston Engine 'Diesel Or Semi-Diesel' (Excl. Vehicles For The Tr the transport of persons on snow and other specially designed vehicles of subheading 8703.1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7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18" w:type="dxa"/>
            <w:tcBorders/>
          </w:tcPr>
          <w:p>
            <w:pPr>
              <w:pStyle w:val="Normal"/>
              <w:autoSpaceDE w:val="false"/>
              <w:spacing w:lineRule="auto" w:line="240"/>
              <w:jc w:val="center"/>
              <w:rPr>
                <w:color w:val="000000"/>
                <w:sz w:val="16"/>
                <w:szCs w:val="16"/>
              </w:rPr>
            </w:pPr>
            <w:r>
              <w:rPr>
                <w:color w:val="000000"/>
                <w:sz w:val="16"/>
                <w:szCs w:val="16"/>
              </w:rPr>
              <w:t>4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3.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otor vehicles for the transport of goods, incl. chassis with engine and cab</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704.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Dumpers For Off-Highway Use</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8</w:t>
            </w:r>
          </w:p>
        </w:tc>
        <w:tc>
          <w:tcPr>
            <w:tcW w:w="518" w:type="dxa"/>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4.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4.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Vehicles For The Transport Of Goods, With Compression-Ignition Internal Combustion Piston Engine 'Diesel Or Semi-Diesel' Of A Gross Vehicle Weight &lt;= 5 Tonnes (Excl. Dumpers For Off-Highway Use Of Subheading 8704.10 And Special Purpose Motor Vehicleles of heading 870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4.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21.40</w:t>
            </w:r>
          </w:p>
        </w:tc>
        <w:tc>
          <w:tcPr>
            <w:tcW w:w="4939" w:type="dxa"/>
            <w:gridSpan w:val="2"/>
            <w:tcBorders/>
          </w:tcPr>
          <w:p>
            <w:pPr>
              <w:pStyle w:val="Normal"/>
              <w:autoSpaceDE w:val="false"/>
              <w:spacing w:lineRule="auto" w:line="240"/>
              <w:rPr>
                <w:color w:val="000000"/>
                <w:sz w:val="16"/>
                <w:szCs w:val="16"/>
              </w:rPr>
            </w:pPr>
            <w:r>
              <w:rPr>
                <w:color w:val="000000"/>
                <w:sz w:val="16"/>
                <w:szCs w:val="16"/>
              </w:rPr>
              <w:t>Dump truck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4.2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4.2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4.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4.2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4.2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4.2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Vehicles For The Transport Of Goods, With Compression-Ignition Internal Combustion Piston Engine 'Diesel Or Semi-Diesel' Of A Gross Vehicle Weight &gt; 5 Tonnes But &lt;= 20 Tonnes (Excl. Dumpers For Off-Highway Use Of Subheading 8704.10 And Special Purpomotor vehicles of heading 870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4.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4.2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4.2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4.2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4.2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4.2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Vehicles For The Transport Of Goods, With Compression-Ignition Internal Combustion Piston Engine 'Diesel Or Semi-Diesel' Of A Gross Vehicle Weight &gt; 20 Tonnes (Excl. Dumpers For Off-Highway Use Of Subheading 8704.10 And Special Purpose Motor Vehicleles of heading 870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4.2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2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23.30</w:t>
            </w:r>
          </w:p>
        </w:tc>
        <w:tc>
          <w:tcPr>
            <w:tcW w:w="4939" w:type="dxa"/>
            <w:gridSpan w:val="2"/>
            <w:tcBorders/>
          </w:tcPr>
          <w:p>
            <w:pPr>
              <w:pStyle w:val="Normal"/>
              <w:autoSpaceDE w:val="false"/>
              <w:spacing w:lineRule="auto" w:line="240"/>
              <w:rPr>
                <w:color w:val="000000"/>
                <w:sz w:val="16"/>
                <w:szCs w:val="16"/>
              </w:rPr>
            </w:pPr>
            <w:r>
              <w:rPr>
                <w:color w:val="000000"/>
                <w:sz w:val="16"/>
                <w:szCs w:val="16"/>
              </w:rPr>
              <w:t>Tank truck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23.40</w:t>
            </w:r>
          </w:p>
        </w:tc>
        <w:tc>
          <w:tcPr>
            <w:tcW w:w="4939" w:type="dxa"/>
            <w:gridSpan w:val="2"/>
            <w:tcBorders/>
          </w:tcPr>
          <w:p>
            <w:pPr>
              <w:pStyle w:val="Normal"/>
              <w:autoSpaceDE w:val="false"/>
              <w:spacing w:lineRule="auto" w:line="240"/>
              <w:rPr>
                <w:color w:val="000000"/>
                <w:sz w:val="16"/>
                <w:szCs w:val="16"/>
              </w:rPr>
            </w:pPr>
            <w:r>
              <w:rPr>
                <w:color w:val="000000"/>
                <w:sz w:val="16"/>
                <w:szCs w:val="16"/>
              </w:rPr>
              <w:t>Refrigerated and isothermal truck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23.50</w:t>
            </w:r>
          </w:p>
        </w:tc>
        <w:tc>
          <w:tcPr>
            <w:tcW w:w="4939" w:type="dxa"/>
            <w:gridSpan w:val="2"/>
            <w:tcBorders/>
          </w:tcPr>
          <w:p>
            <w:pPr>
              <w:pStyle w:val="Normal"/>
              <w:autoSpaceDE w:val="false"/>
              <w:spacing w:lineRule="auto" w:line="240"/>
              <w:rPr>
                <w:color w:val="000000"/>
                <w:sz w:val="16"/>
                <w:szCs w:val="16"/>
              </w:rPr>
            </w:pPr>
            <w:r>
              <w:rPr>
                <w:color w:val="000000"/>
                <w:sz w:val="16"/>
                <w:szCs w:val="16"/>
              </w:rPr>
              <w:t>Refuse collection trucks, including those with loading mechanism</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4.2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4.2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4.2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4.2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4.2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4.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Vehicles For The Transport Of Goods, With Spark-Ignition Internal Combustion Piston Engine, Of A Gross Vehicle Weight &lt;= 5 Tonnes (Excl. Dumpers For Off-Highway Use Of Subheading 8704.10 And Special Purpose Motor Vehicles Of Heading 870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4.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4.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4.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4.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4.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4.3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Vehicles For The Transport Of Goods, With Spark-Ignition Internal Combustion Piston Engine, Of A Gross Vehicle Weight &gt; 5 Tonnes (Excl. Dumpers For Off-Highway Use Of Subheading 8704.10 And Special Purpose Motor Vehicles Of Heading 870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4.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4.3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4.3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4.3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4.3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48"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4.3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Completely knocked down for assembly in plants approved for the purpose by the Minister of Industry .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4.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 Vehicles For The Transport Of Goods, With Engines Other Than Internal Combustion Piston Engine (Excl. Dumpers For Off-Highway Use Of Subheading 8704.10 And Special Purpose Motor Vehicles Of Heading 870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KNA</w:t>
            </w:r>
          </w:p>
        </w:tc>
        <w:tc>
          <w:tcPr>
            <w:tcW w:w="1062" w:type="dxa"/>
            <w:gridSpan w:val="2"/>
            <w:tcBorders/>
          </w:tcPr>
          <w:p>
            <w:pPr>
              <w:pStyle w:val="Normal"/>
              <w:autoSpaceDE w:val="false"/>
              <w:spacing w:lineRule="auto" w:line="240"/>
              <w:rPr>
                <w:color w:val="000000"/>
                <w:sz w:val="16"/>
                <w:szCs w:val="16"/>
              </w:rPr>
            </w:pPr>
            <w:r>
              <w:rPr>
                <w:color w:val="000000"/>
                <w:sz w:val="16"/>
                <w:szCs w:val="16"/>
              </w:rPr>
              <w:t>8704.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32</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18" w:type="dxa"/>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5</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pecial purpose motor vehicles (other than those principally designed for the transport of persons or goods), e.g. breakdown lorries, crane lorries, fire fighting vehicles, concrete-mixer lorries, road sweeper lorries, spraying lorries, mobile workshops and mobile radiological units</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705.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rane Lorries (Excl. Breakdown Lorri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5.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5.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bile Drilling Derric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ATG</w:t>
            </w:r>
          </w:p>
        </w:tc>
        <w:tc>
          <w:tcPr>
            <w:tcW w:w="1062" w:type="dxa"/>
            <w:gridSpan w:val="2"/>
            <w:tcBorders/>
          </w:tcPr>
          <w:p>
            <w:pPr>
              <w:pStyle w:val="Normal"/>
              <w:autoSpaceDE w:val="false"/>
              <w:spacing w:lineRule="auto" w:line="240"/>
              <w:rPr>
                <w:color w:val="000000"/>
                <w:sz w:val="16"/>
                <w:szCs w:val="16"/>
              </w:rPr>
            </w:pPr>
            <w:r>
              <w:rPr>
                <w:color w:val="000000"/>
                <w:sz w:val="16"/>
                <w:szCs w:val="16"/>
              </w:rPr>
              <w:t>870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70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5.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MA</w:t>
            </w:r>
          </w:p>
        </w:tc>
        <w:tc>
          <w:tcPr>
            <w:tcW w:w="1062" w:type="dxa"/>
            <w:gridSpan w:val="2"/>
            <w:tcBorders/>
          </w:tcPr>
          <w:p>
            <w:pPr>
              <w:pStyle w:val="Normal"/>
              <w:autoSpaceDE w:val="false"/>
              <w:spacing w:lineRule="auto" w:line="240"/>
              <w:rPr>
                <w:color w:val="000000"/>
                <w:sz w:val="16"/>
                <w:szCs w:val="16"/>
              </w:rPr>
            </w:pPr>
            <w:r>
              <w:rPr>
                <w:color w:val="000000"/>
                <w:sz w:val="16"/>
                <w:szCs w:val="16"/>
              </w:rPr>
              <w:t>870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RD</w:t>
            </w:r>
          </w:p>
        </w:tc>
        <w:tc>
          <w:tcPr>
            <w:tcW w:w="1062" w:type="dxa"/>
            <w:gridSpan w:val="2"/>
            <w:tcBorders/>
          </w:tcPr>
          <w:p>
            <w:pPr>
              <w:pStyle w:val="Normal"/>
              <w:autoSpaceDE w:val="false"/>
              <w:spacing w:lineRule="auto" w:line="240"/>
              <w:rPr>
                <w:color w:val="000000"/>
                <w:sz w:val="16"/>
                <w:szCs w:val="16"/>
              </w:rPr>
            </w:pPr>
            <w:r>
              <w:rPr>
                <w:color w:val="000000"/>
                <w:sz w:val="16"/>
                <w:szCs w:val="16"/>
              </w:rPr>
              <w:t>870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SUR</w:t>
            </w:r>
          </w:p>
        </w:tc>
        <w:tc>
          <w:tcPr>
            <w:tcW w:w="1062" w:type="dxa"/>
            <w:gridSpan w:val="2"/>
            <w:tcBorders/>
          </w:tcPr>
          <w:p>
            <w:pPr>
              <w:pStyle w:val="Normal"/>
              <w:autoSpaceDE w:val="false"/>
              <w:spacing w:lineRule="auto" w:line="240"/>
              <w:rPr>
                <w:color w:val="000000"/>
                <w:sz w:val="16"/>
                <w:szCs w:val="16"/>
              </w:rPr>
            </w:pPr>
            <w:r>
              <w:rPr>
                <w:color w:val="000000"/>
                <w:sz w:val="16"/>
                <w:szCs w:val="16"/>
              </w:rPr>
              <w:t>870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VCT</w:t>
            </w:r>
          </w:p>
        </w:tc>
        <w:tc>
          <w:tcPr>
            <w:tcW w:w="1062" w:type="dxa"/>
            <w:gridSpan w:val="2"/>
            <w:tcBorders/>
          </w:tcPr>
          <w:p>
            <w:pPr>
              <w:pStyle w:val="Normal"/>
              <w:autoSpaceDE w:val="false"/>
              <w:spacing w:lineRule="auto" w:line="240"/>
              <w:rPr>
                <w:color w:val="000000"/>
                <w:sz w:val="16"/>
                <w:szCs w:val="16"/>
              </w:rPr>
            </w:pPr>
            <w:r>
              <w:rPr>
                <w:color w:val="000000"/>
                <w:sz w:val="16"/>
                <w:szCs w:val="16"/>
              </w:rPr>
              <w:t>8705.20</w:t>
            </w:r>
          </w:p>
        </w:tc>
        <w:tc>
          <w:tcPr>
            <w:tcW w:w="493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5.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ire Fighting Vehicles (Excl. Vehicles For Transporting Person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5.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5.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ncrete-Mixer Lorri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5.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5.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pecial Purpose Motor Vehicles (Other Than Those Principally Designed For The Transport Of Persons Or Goods And Excl. Concrete-Mixer Lorries, Fire Fighting Vehicles, Mobile Drilling Derricks And Crane Lorri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39</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5.90.10</w:t>
            </w:r>
          </w:p>
        </w:tc>
        <w:tc>
          <w:tcPr>
            <w:tcW w:w="4939" w:type="dxa"/>
            <w:gridSpan w:val="2"/>
            <w:tcBorders/>
          </w:tcPr>
          <w:p>
            <w:pPr>
              <w:pStyle w:val="Normal"/>
              <w:autoSpaceDE w:val="false"/>
              <w:spacing w:lineRule="auto" w:line="240"/>
              <w:rPr>
                <w:color w:val="000000"/>
                <w:sz w:val="16"/>
                <w:szCs w:val="16"/>
              </w:rPr>
            </w:pPr>
            <w:r>
              <w:rPr>
                <w:color w:val="000000"/>
                <w:sz w:val="16"/>
                <w:szCs w:val="16"/>
              </w:rPr>
              <w:t>Street sweeper lorries, street washer lorries and similar for the cleaning of public thoroughfare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5.90.20</w:t>
            </w:r>
          </w:p>
        </w:tc>
        <w:tc>
          <w:tcPr>
            <w:tcW w:w="4939" w:type="dxa"/>
            <w:gridSpan w:val="2"/>
            <w:tcBorders/>
          </w:tcPr>
          <w:p>
            <w:pPr>
              <w:pStyle w:val="Normal"/>
              <w:autoSpaceDE w:val="false"/>
              <w:spacing w:lineRule="auto" w:line="240"/>
              <w:rPr>
                <w:color w:val="000000"/>
                <w:sz w:val="16"/>
                <w:szCs w:val="16"/>
              </w:rPr>
            </w:pPr>
            <w:r>
              <w:rPr>
                <w:color w:val="000000"/>
                <w:sz w:val="16"/>
                <w:szCs w:val="16"/>
              </w:rPr>
              <w:t>Mobile radiological units</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5.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6</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hassis fitted with engines, for tractors, motor vehicles for the transport of ten or more persons, motor cars and other motor vehicles principally designed for the transport of persons, motor vehicles for the transport of goods and special purpose motor vehicles of heading 8701 to 8705 (excl. those with engines and cabs)</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894" w:type="dxa"/>
            <w:gridSpan w:val="2"/>
            <w:tcBorders/>
          </w:tcPr>
          <w:p>
            <w:pPr>
              <w:pStyle w:val="Normal"/>
              <w:autoSpaceDE w:val="false"/>
              <w:spacing w:lineRule="auto" w:line="240"/>
              <w:rPr>
                <w:b/>
                <w:b/>
                <w:bCs/>
                <w:color w:val="000000"/>
                <w:sz w:val="20"/>
              </w:rPr>
            </w:pPr>
            <w:r>
              <w:rPr>
                <w:b/>
                <w:bCs/>
                <w:color w:val="000000"/>
                <w:sz w:val="20"/>
              </w:rPr>
              <w:t>8706.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Chassis fitted with engines, for tractors, motor vehicles for the transport of ten or more persons, motor cars and other motor vehicles principally designed for the transport of persons, motor vehicles for the transport of goods and special purpose motor vehicles of heading 8701 to 8705 (excl. those with engines and cab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6.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motor vehicles of heading 87.01, 87.04 or 87.05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6.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assembly of coaches and bus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motor vehicles of heading 87.01, 87.04 or 87.05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6.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assembly of coaches and bus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motor vehicles of heading 87.01, 87.04 or 87.05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6.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assembly of coaches and bus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motor vehicles of heading 87.01, 87.04 or 87.05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6.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assembly of coaches and buse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6.00.2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motor vehicles of heading 87.01, 87.04 or 87.05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7</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odies, incl. cabs, for tractors, motor vehicles for the transport of ten or more persons, motor cars and other motor vehicles principally designed for the transport of persons, motor vehicles for the transport of goods and special purpose motor vehicles of heading 8701 to 8705</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707.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odies For Motor Cars And Other Motor Vehicles Principally Designed For The Transport Of Person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18" w:type="dxa"/>
            <w:tcBorders/>
          </w:tcPr>
          <w:p>
            <w:pPr>
              <w:pStyle w:val="Normal"/>
              <w:autoSpaceDE w:val="false"/>
              <w:spacing w:lineRule="auto" w:line="240"/>
              <w:jc w:val="center"/>
              <w:rPr>
                <w:color w:val="000000"/>
                <w:sz w:val="16"/>
                <w:szCs w:val="16"/>
              </w:rPr>
            </w:pPr>
            <w:r>
              <w:rPr>
                <w:color w:val="000000"/>
                <w:sz w:val="16"/>
                <w:szCs w:val="16"/>
              </w:rPr>
              <w:t>1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7.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7.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odies For Tractors, Motor Vehicles For The Transport Of Ten Or More Persons, Motor Vehicles For The Transport Of Goods And Special Purpose Motor Vehicles Of Heading 8705</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5</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3</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4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18" w:type="dxa"/>
            <w:tcBorders/>
          </w:tcPr>
          <w:p>
            <w:pPr>
              <w:pStyle w:val="Normal"/>
              <w:autoSpaceDE w:val="false"/>
              <w:spacing w:lineRule="auto" w:line="240"/>
              <w:jc w:val="center"/>
              <w:rPr>
                <w:color w:val="000000"/>
                <w:sz w:val="16"/>
                <w:szCs w:val="16"/>
              </w:rPr>
            </w:pPr>
            <w:r>
              <w:rPr>
                <w:color w:val="000000"/>
                <w:sz w:val="16"/>
                <w:szCs w:val="16"/>
              </w:rPr>
              <w:t>2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7.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8</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and accessories for tractors, motor vehicles for the transport of ten or more persons, motor cars and other motor vehicles principally designed for the transport of persons, motor vehicles for the transport of goods and special purpose motor vehicles of heading 8701 to 8705, n.e.s.</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650" w:hRule="atLeast"/>
        </w:trPr>
        <w:tc>
          <w:tcPr>
            <w:tcW w:w="894" w:type="dxa"/>
            <w:gridSpan w:val="2"/>
            <w:tcBorders/>
          </w:tcPr>
          <w:p>
            <w:pPr>
              <w:pStyle w:val="Normal"/>
              <w:autoSpaceDE w:val="false"/>
              <w:spacing w:lineRule="auto" w:line="240"/>
              <w:rPr>
                <w:b/>
                <w:b/>
                <w:bCs/>
                <w:color w:val="000000"/>
                <w:sz w:val="20"/>
              </w:rPr>
            </w:pPr>
            <w:r>
              <w:rPr>
                <w:b/>
                <w:bCs/>
                <w:color w:val="000000"/>
                <w:sz w:val="20"/>
              </w:rPr>
              <w:t>8708.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umpers And Parts Thereof For Tractors, Motor Vehicles For The Transport Of Ten Or More Persons, Motor Cars And Other Motor Vehicles Principally Designed For The Transport Of Persons, Motor Vehicles For The Transport Of Goods And Special Purpose Motor Vehicles,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2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fety Seat Belts For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2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2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Of Bodies For Tractors, Motor Vehicles For The Transport Of Ten Or More Persons, Motor Cars And Other Motor Vehicles Principally Designed For The Transport Of Persons, Motor Vehicles For The Transport Of Goods And Special Purpose Motor vehicles (excl. bumpers and parts thereof and safety seat belt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2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3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unted Brake Linings For Tractors, Motor Vehicles For The Transport Of Ten Or More Persons, Motor Cars And Other Motor Vehicles Principally Designed For The Transport Of Persons, Motor Vehicles For The Transport Of Goods And Special Purpose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3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3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3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rakes And Servo-Brakes And Parts Thereof For Tractors, Motor Vehicles For The Transport Of Ten Or More Persons, Motor Cars And Other Motor Vehicles Principally Designed For The Transport Of Persons, Motor Vehicles For The Transport Of Goods And Special Purpose motor vehi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3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3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3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3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3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ear Boxes For Tractors, Motor Vehicles For The Transport Of Ten Or More Persons, Motor Cars And Other Motor Vehicles Principally Designed For The Transport Of Persons, Motor Vehicles For The Transport Of Goods And Special Purpose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rive-Axles With Differential, Whether Or Not Provided With Other Transmission Components, For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6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on-Driving Axles And Parts Thereof For Tractors, Motor Vehicles For The Transport Of Ten Or More Persons, Motor Cars And Other Motor Vehicles Principally Designed For The Transport Of Persons, Motor Vehicles For The Transport Of Goods And Special Purpose motor vehi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6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6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6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6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6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6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7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oad Wheels And Parts And Accessories Thereof, For Tractors, Motor Vehicles For The Transport Of Ten Or More Persons, Motor Cars And Other Motor Vehicles Principally Designed For The Transport Of Persons, Motor Vehicles For The Transport Of Goods And Special purpose motor vehi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7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7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7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7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7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8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uspension Shock-Absorbers For Tractors, Motor Vehicles For The Transport Of Ten Or More Persons, Motor Cars And Other Motor Vehicles Principally Designed For The Transport Of Persons, Motor Vehicles For The Transport Of Goods And Special Purpose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8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8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8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8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8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91</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Radiators For Tractors, Motor Vehicles For The Transport Of Ten Or More Persons, Motor Cars And Other Motor Vehicles Principally Designed For The Transport Of Persons, Motor Vehicles For The Transport Of Goods And Special Purpose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9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11</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18" w:type="dxa"/>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9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9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9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91.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92</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lencers and exhaust pipes, for tractors, motor vehicles for the transport of ten or more persons, motor cars and other motor vehicles principally designed for the transport of persons, motor vehicles for the transport of goods and special purpose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9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9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92</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9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9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92.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93</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utches And Parts Thereof, For Tractors, Motor Vehicles For The Transport Of Ten Or More Persons, Motor Cars And Other Motor Vehicles Principally Designed For The Transport Of Persons, Motor Vehicles For The Transport Of Goods And Special Purpose Motor Vehi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9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9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93</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9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9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93.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94</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teering Wheels, Steering Columns And Steering Boxes, For Tractors, Motor Vehicles For The Transport Of Ten Or More Persons, Motor Cars And Other Motor Vehicles Principally Designed For The Transport Of Persons, Motor Vehicles For The Transport Of Goods And special purpose motor vehi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94.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94.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94</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94.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94.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94.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8.9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Tractors, Motor Vehicles For The Transport Of Ten Or More Persons, Motor Cars And Other Motor Vehicles Principally Designed For The Transport Of Persons, Motor Vehicles For The Transport Of Goods And Special Purpose Motor Vehi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2</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6</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8</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8.9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8.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8.9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8.9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8.9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8.9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8.99.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ractor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2"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09</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4100" w:type="dxa"/>
            <w:gridSpan w:val="3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Works trucks, self-propelled, not fitted with lifting or handling equipment, of the type used in factories, warehouses, dock areas or airports for short distance transport of goods; tractors of the type used on railway station platforms; parts of the foregoing vehicles, n.e.s.</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487" w:hRule="atLeast"/>
        </w:trPr>
        <w:tc>
          <w:tcPr>
            <w:tcW w:w="894" w:type="dxa"/>
            <w:gridSpan w:val="2"/>
            <w:tcBorders/>
          </w:tcPr>
          <w:p>
            <w:pPr>
              <w:pStyle w:val="Normal"/>
              <w:autoSpaceDE w:val="false"/>
              <w:spacing w:lineRule="auto" w:line="240"/>
              <w:rPr>
                <w:b/>
                <w:b/>
                <w:bCs/>
                <w:color w:val="000000"/>
                <w:sz w:val="20"/>
              </w:rPr>
            </w:pPr>
            <w:r>
              <w:rPr>
                <w:b/>
                <w:bCs/>
                <w:color w:val="000000"/>
                <w:sz w:val="20"/>
              </w:rPr>
              <w:t>8709.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Electrical Vehicles Not Fitted With Lifting Or Handling Equipment, Of The Type Used In Factories, Warehouses, Dock Areas Or Airports For Short Distance Transport Of Goods; Tractors Of The Type Used On Railway Station Platform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9.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8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9.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Works trucks, self-propelled, not fitted with lifting or handling equipment, of the type used in factories, warehouses, dock areas or airports for short distance transport of goods; tractors of the type used on railway station platforms (excl. electrical truck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9.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50"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09.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Of Self-Propelled Works Trucks, Not Fitted With Lifting Or Handling Equipment, Of The Type Used In Factories, Warehouses, Dock Areas Or Airports For Short Distance Transport Of Goods, Incl. Tractors For Railways Station Platform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09.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0</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9256" w:type="dxa"/>
            <w:gridSpan w:val="18"/>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Tanks and other armoured fighting vehicles, motorised, whether or not fitted with weapons, and parts of such vehicles, n.e.s.</w:t>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710.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Tanks And Other Armoured Fighting Vehicles, Motorised, Whether Or Not Fitted With Weapons, And Parts Of Such Vehicles, N.E.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0.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1</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115" w:type="dxa"/>
            <w:gridSpan w:val="1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Motorcycles, incl. mopeds, and cycles fitted with an auxiliary motor, with or without side-cars; side-cars</w:t>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324" w:hRule="atLeast"/>
        </w:trPr>
        <w:tc>
          <w:tcPr>
            <w:tcW w:w="894" w:type="dxa"/>
            <w:gridSpan w:val="2"/>
            <w:tcBorders/>
          </w:tcPr>
          <w:p>
            <w:pPr>
              <w:pStyle w:val="Normal"/>
              <w:autoSpaceDE w:val="false"/>
              <w:spacing w:lineRule="auto" w:line="240"/>
              <w:rPr>
                <w:b/>
                <w:b/>
                <w:bCs/>
                <w:color w:val="000000"/>
                <w:sz w:val="20"/>
              </w:rPr>
            </w:pPr>
            <w:r>
              <w:rPr>
                <w:b/>
                <w:bCs/>
                <w:color w:val="000000"/>
                <w:sz w:val="20"/>
              </w:rPr>
              <w:t>8711.1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Motor-Cycles, Incl. Mopeds, And Cycles Fitted With An Auxiliary Motor, With Reciprocating Internal Combustion Piston Engine Of A Cylinder Capacity &lt;= 50 Cmª</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4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EL</w:t>
            </w:r>
          </w:p>
        </w:tc>
        <w:tc>
          <w:tcPr>
            <w:tcW w:w="1062" w:type="dxa"/>
            <w:gridSpan w:val="2"/>
            <w:tcBorders/>
          </w:tcPr>
          <w:p>
            <w:pPr>
              <w:pStyle w:val="Normal"/>
              <w:autoSpaceDE w:val="false"/>
              <w:spacing w:lineRule="auto" w:line="240"/>
              <w:rPr>
                <w:color w:val="000000"/>
                <w:sz w:val="16"/>
                <w:szCs w:val="16"/>
              </w:rPr>
            </w:pPr>
            <w:r>
              <w:rPr>
                <w:color w:val="000000"/>
                <w:sz w:val="16"/>
                <w:szCs w:val="16"/>
              </w:rPr>
              <w:t>8711.10.9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Other.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1.1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1.1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1.2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Cycles, Incl. Mopeds, With Reciprocating Internal Combustion Piston Engine Of A Cylinder Capacity &gt; 50 Cmª But &lt;= 250 Cmª</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4</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1.2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1.2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1.3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Cycles, Incl. Mopeds, With Reciprocating Internal Combustion Piston Engine Of A Cylinder Capacity &gt; 250 Cmª But &lt;= 500 Cmª</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1.3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1.3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1.4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Cycles, Incl. Mopeds, With Reciprocating Internal Combustion Piston Engine Of A Cylinder Capacity &gt; 500 Cmª But &lt;= 800 Cmª</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1.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1.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1.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1.4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1.4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24"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1.5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otor-Cycles, Incl. Mopeds, With Reciprocating Internal Combustion Piston Engine Of A Cylinder Capacity &gt; 800 Cmª</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1.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1.5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16</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7</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1.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1.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1.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1.5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1.90</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ide Cars For Motor Cy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5</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1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5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18" w:type="dxa"/>
            <w:tcBorders/>
          </w:tcPr>
          <w:p>
            <w:pPr>
              <w:pStyle w:val="Normal"/>
              <w:autoSpaceDE w:val="false"/>
              <w:spacing w:lineRule="auto" w:line="240"/>
              <w:jc w:val="center"/>
              <w:rPr>
                <w:color w:val="000000"/>
                <w:sz w:val="16"/>
                <w:szCs w:val="16"/>
              </w:rPr>
            </w:pPr>
            <w:r>
              <w:rPr>
                <w:color w:val="000000"/>
                <w:sz w:val="16"/>
                <w:szCs w:val="16"/>
              </w:rPr>
              <w:t>35</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1.9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1.9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2</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Bicycles and other cycles, incl. delivery tricycles, not motorised</w:t>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2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60"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712.00</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Bicycles And Other Cycles, Incl. Delivery Tricycles, Not Motorised</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18</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15</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1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9</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6</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6</w:t>
            </w:r>
          </w:p>
        </w:tc>
        <w:tc>
          <w:tcPr>
            <w:tcW w:w="518" w:type="dxa"/>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3</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2.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2.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2.00</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2.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2.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09"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2.00.10</w:t>
            </w:r>
          </w:p>
        </w:tc>
        <w:tc>
          <w:tcPr>
            <w:tcW w:w="4939" w:type="dxa"/>
            <w:gridSpan w:val="2"/>
            <w:tcBorders/>
          </w:tcPr>
          <w:p>
            <w:pPr>
              <w:pStyle w:val="Normal"/>
              <w:autoSpaceDE w:val="false"/>
              <w:spacing w:lineRule="auto" w:line="240"/>
              <w:rPr>
                <w:color w:val="000000"/>
                <w:sz w:val="16"/>
                <w:szCs w:val="16"/>
              </w:rPr>
            </w:pPr>
            <w:r>
              <w:rPr>
                <w:color w:val="000000"/>
                <w:sz w:val="16"/>
                <w:szCs w:val="16"/>
              </w:rPr>
              <w:t xml:space="preserve">For the transport of goods.             </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3</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412" w:type="dxa"/>
            <w:gridSpan w:val="26"/>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rriages for disabled persons, whether or not motorised or otherwise mechanically propelled (excl. specially designed motor vehicles and bicycles)</w:t>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bottom w:val="single" w:sz="6" w:space="0" w:color="000000"/>
            </w:tcBorders>
          </w:tcPr>
          <w:p>
            <w:pPr>
              <w:pStyle w:val="Normal"/>
              <w:autoSpaceDE w:val="false"/>
              <w:spacing w:lineRule="auto" w:line="240"/>
              <w:rPr>
                <w:b/>
                <w:b/>
                <w:bCs/>
                <w:color w:val="000000"/>
                <w:sz w:val="20"/>
              </w:rPr>
            </w:pPr>
            <w:r>
              <w:rPr>
                <w:b/>
                <w:bCs/>
                <w:color w:val="000000"/>
                <w:sz w:val="20"/>
              </w:rPr>
              <w:t>8713.10</w:t>
            </w:r>
          </w:p>
        </w:tc>
        <w:tc>
          <w:tcPr>
            <w:tcW w:w="1062" w:type="dxa"/>
            <w:gridSpan w:val="2"/>
            <w:tcBorders>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bottom w:val="single" w:sz="6" w:space="0" w:color="000000"/>
            </w:tcBorders>
          </w:tcPr>
          <w:p>
            <w:pPr>
              <w:pStyle w:val="Normal"/>
              <w:autoSpaceDE w:val="false"/>
              <w:spacing w:lineRule="auto" w:line="240"/>
              <w:rPr>
                <w:b/>
                <w:b/>
                <w:bCs/>
                <w:color w:val="000000"/>
                <w:sz w:val="16"/>
                <w:szCs w:val="16"/>
              </w:rPr>
            </w:pPr>
            <w:r>
              <w:rPr>
                <w:b/>
                <w:bCs/>
                <w:color w:val="000000"/>
                <w:sz w:val="16"/>
                <w:szCs w:val="16"/>
              </w:rPr>
              <w:t>Carriages For Disabled Persons, Not Mechanically Propelled</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336"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8713.90</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riages For Disabled Persons, Motorised Or Otherwise Mechanically Propelled (Excl. Specially Designed Motor Vehicles And Bicycl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408" w:hRule="atLeast"/>
        </w:trPr>
        <w:tc>
          <w:tcPr>
            <w:tcW w:w="894"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4</w:t>
            </w:r>
          </w:p>
        </w:tc>
        <w:tc>
          <w:tcPr>
            <w:tcW w:w="1062" w:type="dxa"/>
            <w:gridSpan w:val="2"/>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8207"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arts and accessories for motorcycles and bicycles and for carriages for disabled persons, n.e.s.</w:t>
            </w:r>
          </w:p>
        </w:tc>
        <w:tc>
          <w:tcPr>
            <w:tcW w:w="50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45"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18"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3"/>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4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3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46" w:type="dxa"/>
            <w:tcBorders/>
            <w:tcMar>
              <w:left w:w="0" w:type="dxa"/>
              <w:right w:w="0" w:type="dxa"/>
            </w:tcMar>
          </w:tcPr>
          <w:p>
            <w:pPr>
              <w:pStyle w:val="Normal"/>
              <w:snapToGrid w:val="false"/>
              <w:rPr>
                <w:color w:val="000000"/>
                <w:sz w:val="20"/>
              </w:rPr>
            </w:pPr>
            <w:r>
              <w:rPr>
                <w:color w:val="000000"/>
                <w:sz w:val="20"/>
              </w:rPr>
            </w:r>
          </w:p>
        </w:tc>
      </w:tr>
      <w:tr>
        <w:trPr>
          <w:trHeight w:val="197" w:hRule="atLeast"/>
        </w:trPr>
        <w:tc>
          <w:tcPr>
            <w:tcW w:w="894" w:type="dxa"/>
            <w:gridSpan w:val="2"/>
            <w:tcBorders/>
          </w:tcPr>
          <w:p>
            <w:pPr>
              <w:pStyle w:val="Normal"/>
              <w:autoSpaceDE w:val="false"/>
              <w:spacing w:lineRule="auto" w:line="240"/>
              <w:rPr>
                <w:b/>
                <w:b/>
                <w:bCs/>
                <w:color w:val="000000"/>
                <w:sz w:val="20"/>
              </w:rPr>
            </w:pPr>
            <w:r>
              <w:rPr>
                <w:b/>
                <w:bCs/>
                <w:color w:val="000000"/>
                <w:sz w:val="20"/>
              </w:rPr>
              <w:t>8714.11</w:t>
            </w:r>
          </w:p>
        </w:tc>
        <w:tc>
          <w:tcPr>
            <w:tcW w:w="1062" w:type="dxa"/>
            <w:gridSpan w:val="2"/>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cPr>
          <w:p>
            <w:pPr>
              <w:pStyle w:val="Normal"/>
              <w:autoSpaceDE w:val="false"/>
              <w:spacing w:lineRule="auto" w:line="240"/>
              <w:rPr>
                <w:b/>
                <w:b/>
                <w:bCs/>
                <w:color w:val="000000"/>
                <w:sz w:val="16"/>
                <w:szCs w:val="16"/>
              </w:rPr>
            </w:pPr>
            <w:r>
              <w:rPr>
                <w:b/>
                <w:bCs/>
                <w:color w:val="000000"/>
                <w:sz w:val="16"/>
                <w:szCs w:val="16"/>
              </w:rPr>
              <w:t>Saddles For Motor-Cycles, Incl. Mopeds</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cPr>
          <w:p>
            <w:pPr>
              <w:pStyle w:val="Normal"/>
              <w:autoSpaceDE w:val="false"/>
              <w:spacing w:lineRule="auto" w:line="240"/>
              <w:jc w:val="center"/>
              <w:rPr>
                <w:b/>
                <w:b/>
                <w:bCs/>
                <w:color w:val="000000"/>
                <w:sz w:val="20"/>
              </w:rPr>
            </w:pPr>
            <w:r>
              <w:rPr>
                <w:b/>
                <w:bCs/>
                <w:color w:val="000000"/>
                <w:sz w:val="20"/>
              </w:rPr>
              <w:t>0</w:t>
            </w:r>
          </w:p>
        </w:tc>
        <w:tc>
          <w:tcPr>
            <w:tcW w:w="518"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32" w:type="dxa"/>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7</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1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8714.19</w:t>
            </w:r>
          </w:p>
        </w:tc>
        <w:tc>
          <w:tcPr>
            <w:tcW w:w="1062" w:type="dxa"/>
            <w:gridSpan w:val="2"/>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Motor-Cycles, Incl. Moped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6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51</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7</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2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8</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DOM</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19</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8714.20</w:t>
            </w:r>
          </w:p>
        </w:tc>
        <w:tc>
          <w:tcPr>
            <w:tcW w:w="1062" w:type="dxa"/>
            <w:gridSpan w:val="2"/>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493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Parts And Accessories For Carriages For Disabled Persons, N.E.S.</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2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60"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1956" w:type="dxa"/>
            <w:gridSpan w:val="4"/>
            <w:tcBorders>
              <w:top w:val="single" w:sz="6" w:space="0" w:color="000000"/>
            </w:tcBorders>
          </w:tcPr>
          <w:p>
            <w:pPr>
              <w:pStyle w:val="Normal"/>
              <w:autoSpaceDE w:val="false"/>
              <w:spacing w:lineRule="auto" w:line="240"/>
              <w:rPr>
                <w:b/>
                <w:b/>
                <w:bCs/>
                <w:color w:val="000000"/>
                <w:sz w:val="20"/>
              </w:rPr>
            </w:pPr>
            <w:r>
              <w:rPr>
                <w:b/>
                <w:bCs/>
                <w:color w:val="000000"/>
                <w:sz w:val="20"/>
              </w:rPr>
              <w:t>8714.91</w:t>
            </w:r>
          </w:p>
        </w:tc>
        <w:tc>
          <w:tcPr>
            <w:tcW w:w="493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rames And Forks, And Parts Thereof, For Bicycles, N.E.S.</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2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60"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0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5"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18"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3"/>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4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3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46" w:type="dxa"/>
            <w:tcBorders/>
            <w:tcMar>
              <w:left w:w="0" w:type="dxa"/>
              <w:right w:w="0" w:type="dxa"/>
            </w:tcMar>
          </w:tcPr>
          <w:p>
            <w:pPr>
              <w:pStyle w:val="Normal"/>
              <w:snapToGrid w:val="false"/>
              <w:rPr>
                <w:b/>
                <w:b/>
                <w:bCs/>
                <w:color w:val="000000"/>
                <w:sz w:val="20"/>
              </w:rPr>
            </w:pPr>
            <w:r>
              <w:rPr>
                <w:b/>
                <w:bCs/>
                <w:color w:val="000000"/>
                <w:sz w:val="20"/>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HM</w:t>
            </w:r>
          </w:p>
        </w:tc>
        <w:tc>
          <w:tcPr>
            <w:tcW w:w="1062" w:type="dxa"/>
            <w:gridSpan w:val="2"/>
            <w:tcBorders/>
          </w:tcPr>
          <w:p>
            <w:pPr>
              <w:pStyle w:val="Normal"/>
              <w:autoSpaceDE w:val="false"/>
              <w:spacing w:lineRule="auto" w:line="240"/>
              <w:rPr>
                <w:color w:val="000000"/>
                <w:sz w:val="16"/>
                <w:szCs w:val="16"/>
              </w:rPr>
            </w:pPr>
            <w:r>
              <w:rPr>
                <w:color w:val="000000"/>
                <w:sz w:val="16"/>
                <w:szCs w:val="16"/>
              </w:rPr>
              <w:t>8714.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28</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12</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BRB</w:t>
            </w:r>
          </w:p>
        </w:tc>
        <w:tc>
          <w:tcPr>
            <w:tcW w:w="1062" w:type="dxa"/>
            <w:gridSpan w:val="2"/>
            <w:tcBorders/>
          </w:tcPr>
          <w:p>
            <w:pPr>
              <w:pStyle w:val="Normal"/>
              <w:autoSpaceDE w:val="false"/>
              <w:spacing w:lineRule="auto" w:line="240"/>
              <w:rPr>
                <w:color w:val="000000"/>
                <w:sz w:val="16"/>
                <w:szCs w:val="16"/>
              </w:rPr>
            </w:pPr>
            <w:r>
              <w:rPr>
                <w:color w:val="000000"/>
                <w:sz w:val="16"/>
                <w:szCs w:val="16"/>
              </w:rPr>
              <w:t>8714.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GUY</w:t>
            </w:r>
          </w:p>
        </w:tc>
        <w:tc>
          <w:tcPr>
            <w:tcW w:w="1062" w:type="dxa"/>
            <w:gridSpan w:val="2"/>
            <w:tcBorders/>
          </w:tcPr>
          <w:p>
            <w:pPr>
              <w:pStyle w:val="Normal"/>
              <w:autoSpaceDE w:val="false"/>
              <w:spacing w:lineRule="auto" w:line="240"/>
              <w:rPr>
                <w:color w:val="000000"/>
                <w:sz w:val="16"/>
                <w:szCs w:val="16"/>
              </w:rPr>
            </w:pPr>
            <w:r>
              <w:rPr>
                <w:color w:val="000000"/>
                <w:sz w:val="16"/>
                <w:szCs w:val="16"/>
              </w:rPr>
              <w:t>8714.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HAI</w:t>
            </w:r>
          </w:p>
        </w:tc>
        <w:tc>
          <w:tcPr>
            <w:tcW w:w="1062" w:type="dxa"/>
            <w:gridSpan w:val="2"/>
            <w:tcBorders/>
          </w:tcPr>
          <w:p>
            <w:pPr>
              <w:pStyle w:val="Normal"/>
              <w:autoSpaceDE w:val="false"/>
              <w:spacing w:lineRule="auto" w:line="240"/>
              <w:rPr>
                <w:color w:val="000000"/>
                <w:sz w:val="16"/>
                <w:szCs w:val="16"/>
              </w:rPr>
            </w:pPr>
            <w:r>
              <w:rPr>
                <w:color w:val="000000"/>
                <w:sz w:val="16"/>
                <w:szCs w:val="16"/>
              </w:rPr>
              <w:t>8714.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JAM</w:t>
            </w:r>
          </w:p>
        </w:tc>
        <w:tc>
          <w:tcPr>
            <w:tcW w:w="1062" w:type="dxa"/>
            <w:gridSpan w:val="2"/>
            <w:tcBorders/>
          </w:tcPr>
          <w:p>
            <w:pPr>
              <w:pStyle w:val="Normal"/>
              <w:autoSpaceDE w:val="false"/>
              <w:spacing w:lineRule="auto" w:line="240"/>
              <w:rPr>
                <w:color w:val="000000"/>
                <w:sz w:val="16"/>
                <w:szCs w:val="16"/>
              </w:rPr>
            </w:pPr>
            <w:r>
              <w:rPr>
                <w:color w:val="000000"/>
                <w:sz w:val="16"/>
                <w:szCs w:val="16"/>
              </w:rPr>
              <w:t>8714.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LCA</w:t>
            </w:r>
          </w:p>
        </w:tc>
        <w:tc>
          <w:tcPr>
            <w:tcW w:w="1062" w:type="dxa"/>
            <w:gridSpan w:val="2"/>
            <w:tcBorders/>
          </w:tcPr>
          <w:p>
            <w:pPr>
              <w:pStyle w:val="Normal"/>
              <w:autoSpaceDE w:val="false"/>
              <w:spacing w:lineRule="auto" w:line="240"/>
              <w:rPr>
                <w:color w:val="000000"/>
                <w:sz w:val="16"/>
                <w:szCs w:val="16"/>
              </w:rPr>
            </w:pPr>
            <w:r>
              <w:rPr>
                <w:color w:val="000000"/>
                <w:sz w:val="16"/>
                <w:szCs w:val="16"/>
              </w:rPr>
              <w:t>8714.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97" w:hRule="atLeast"/>
        </w:trPr>
        <w:tc>
          <w:tcPr>
            <w:tcW w:w="894" w:type="dxa"/>
            <w:gridSpan w:val="2"/>
            <w:tcBorders/>
          </w:tcPr>
          <w:p>
            <w:pPr>
              <w:pStyle w:val="Normal"/>
              <w:autoSpaceDE w:val="false"/>
              <w:spacing w:lineRule="auto" w:line="240"/>
              <w:rPr>
                <w:color w:val="000000"/>
                <w:sz w:val="16"/>
                <w:szCs w:val="16"/>
              </w:rPr>
            </w:pPr>
            <w:r>
              <w:rPr>
                <w:color w:val="000000"/>
                <w:sz w:val="16"/>
                <w:szCs w:val="16"/>
              </w:rPr>
              <w:t>TTO</w:t>
            </w:r>
          </w:p>
        </w:tc>
        <w:tc>
          <w:tcPr>
            <w:tcW w:w="1062" w:type="dxa"/>
            <w:gridSpan w:val="2"/>
            <w:tcBorders/>
          </w:tcPr>
          <w:p>
            <w:pPr>
              <w:pStyle w:val="Normal"/>
              <w:autoSpaceDE w:val="false"/>
              <w:spacing w:lineRule="auto" w:line="240"/>
              <w:rPr>
                <w:color w:val="000000"/>
                <w:sz w:val="16"/>
                <w:szCs w:val="16"/>
              </w:rPr>
            </w:pPr>
            <w:r>
              <w:rPr>
                <w:color w:val="000000"/>
                <w:sz w:val="16"/>
                <w:szCs w:val="16"/>
              </w:rPr>
              <w:t>8714.91</w:t>
            </w:r>
          </w:p>
        </w:tc>
        <w:tc>
          <w:tcPr>
            <w:tcW w:w="493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2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60"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0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5"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18"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3"/>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4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32" w:type="dxa"/>
            <w:tcBorders/>
          </w:tcPr>
          <w:p>
            <w:pPr>
              <w:pStyle w:val="Normal"/>
              <w:autoSpaceDE w:val="false"/>
              <w:spacing w:lineRule="auto" w:line="240"/>
              <w:jc w:val="center"/>
              <w:rPr>
                <w:color w:val="000000"/>
                <w:sz w:val="16"/>
                <w:szCs w:val="16"/>
              </w:rPr>
            </w:pPr>
            <w:r>
              <w:rPr>
                <w:color w:val="000000"/>
                <w:sz w:val="16"/>
                <w:szCs w:val="16"/>
              </w:rPr>
              <w:t>0</w:t>
            </w:r>
          </w:p>
        </w:tc>
        <w:tc>
          <w:tcPr>
            <w:tcW w:w="53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46"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1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12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6:35:00Z</dcterms:created>
  <dc:creator>User</dc:creator>
  <dc:description/>
  <cp:keywords/>
  <dc:language>en-US</dc:language>
  <cp:lastModifiedBy>BOUSSEK</cp:lastModifiedBy>
  <cp:lastPrinted>2004-04-02T14:43:00Z</cp:lastPrinted>
  <dcterms:modified xsi:type="dcterms:W3CDTF">2008-07-08T13:58:00Z</dcterms:modified>
  <cp:revision>3</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